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тор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13.11.2025 года                                                          № 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проекта муниципального правового а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Уста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97-ФЗ «О регистрации Уставов муниципальных образований», Совет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проект муниципального правового акта «О внесении изменений в Устав Барабинского района Новосибирской области»,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Барабинский 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восибирской области                                                   И.В. Кутеп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 xml:space="preserve">                    </w:t>
        <w:tab/>
        <w:t>Е.В. Бессон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___ 202__ года                                                         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13.12.2024 г. N 471-ФЗ «О внесении изменений в отдельные законодательные акты Российской Федерации», Федеральным законом от 21.07.2005 г. № 97-ФЗ «О регистрации Уставов муниципальных образований», Совет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Устав  Барабинского района Новосибирской области изменения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и официального опубликования (обнародовании) на портале Минюста России в порядке, установленном Федеральным закон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Барабинский вестник» после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И.В. Кутеп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 xml:space="preserve">      Е.В. Бессонов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2"/>
          <w:szCs w:val="22"/>
        </w:rPr>
        <w:t>Барабинского района Новосибир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____созыва</w:t>
      </w:r>
    </w:p>
    <w:p>
      <w:pPr>
        <w:pStyle w:val="Normal"/>
        <w:ind w:left="5580" w:hanging="0"/>
        <w:jc w:val="right"/>
        <w:rPr/>
      </w:pPr>
      <w:r>
        <w:rPr>
          <w:sz w:val="22"/>
          <w:szCs w:val="22"/>
        </w:rPr>
        <w:t>от __202___ г.  № ______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в Устав Барабинского район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 части 1 статьи 5 </w:t>
      </w:r>
      <w:r>
        <w:rPr>
          <w:b/>
          <w:sz w:val="28"/>
          <w:szCs w:val="28"/>
        </w:rPr>
        <w:t>«Вопросы местного значения Барабинского района»:</w:t>
      </w:r>
    </w:p>
    <w:p>
      <w:pPr>
        <w:pStyle w:val="Style17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>пункт 11 дополнить словами: «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,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18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арабинского района</w:t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 xml:space="preserve">                 И.В. Кутеп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5:50:00Z</dcterms:created>
  <dc:creator>User</dc:creator>
  <dc:description/>
  <cp:keywords/>
  <dc:language>en-US</dc:language>
  <cp:lastModifiedBy>sv</cp:lastModifiedBy>
  <cp:lastPrinted>2020-08-20T08:54:00Z</cp:lastPrinted>
  <dcterms:modified xsi:type="dcterms:W3CDTF">2025-11-08T05:08:00Z</dcterms:modified>
  <cp:revision>5</cp:revision>
  <dc:subject/>
  <dc:title/>
</cp:coreProperties>
</file>